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We are sorry but we don’t speak yiddish either so you will have to do without a transcrip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8:26:00Z</dcterms:created>
  <dc:creator>Dr Kruse</dc:creator>
  <dc:description/>
  <dc:language>en-US</dc:language>
  <cp:lastModifiedBy>Dr Kruse</cp:lastModifiedBy>
  <dcterms:modified xsi:type="dcterms:W3CDTF">2000-09-20T18:30:00Z</dcterms:modified>
  <cp:revision>1</cp:revision>
  <dc:subject/>
  <dc:title>We are sorry but we don’t speak yiddish either so you will have to do without a transcript</dc:title>
</cp:coreProperties>
</file>